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Приложение № 1.2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31"/>
        <w:gridCol w:w="907"/>
        <w:gridCol w:w="1257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  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                </w:t>
            </w:r>
            <w:r>
              <w:rPr>
                <w:sz w:val="24"/>
                <w:u w:val="none"/>
              </w:rPr>
              <w:t xml:space="preserve">АТС-27, г. Уфа, ул. Правды, 17 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Разборка металлических кровель из листовой стал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,91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Монтаж металл.каркаса  прогонов из швелера №1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связей, распорок из уголока 50х50х5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 из металл.швелера №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03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 из стали листовой толщ.2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,91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грунтовка металлических поверхностей кровли за один раз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огрунтованных поверхностей атмосферостойкими красками за 2 раз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/>
              <w:t>95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примыканий кровли к парапетам из гнутого листового металла150х150мм толщ.2мм – 0,6594т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краска металлических поверхностей ранее окрашенных парапетов атмосферостойкими красками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u w:val="none"/>
              </w:rPr>
              <w:t xml:space="preserve">Разборка вытяжных труб дымовых и вентиляционных диам.800мм и высотой 2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19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нтаж  вытяжных труб дымовых и вентиляционных диам.800мм и высотой 2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19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нтаж вытяжки из металл.труб диам.108мм толщ.5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                 </w:t>
            </w:r>
            <w:r>
              <w:rPr>
                <w:b w:val="false"/>
                <w:sz w:val="24"/>
                <w:u w:val="none"/>
              </w:rPr>
              <w:t>Вентиляционная кам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Разборка покрытия кровли из рубероида в 2 слоя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Ремонт кирпичной кладки отдельными местам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3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цементно-песчанной стяжки толщ.100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u w:val="none"/>
              </w:rPr>
              <w:t>Огрунтовка основания битумным праймер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Устройство мягких кровель из наплавляемых материалов бикроста в 2слоя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блицовка парапета из оцинкованной стал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Демонтаж противопожарных дверей однопольных глухи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Установка противопожарных дверей однопольных глухи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        </w:t>
            </w:r>
            <w:r>
              <w:rPr>
                <w:sz w:val="24"/>
                <w:u w:val="none"/>
              </w:rPr>
              <w:t>АТС-42, г. Уфа, ул. Победы, 21/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металлических кровель из листовой стал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62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Монтаж металл.каркаса  прогонов из швелера №1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473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связей, распорок из уголока 50х50х5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</w:t>
            </w:r>
            <w:r>
              <w:rPr/>
              <w:t>1</w:t>
            </w:r>
            <w:r>
              <w:rPr>
                <w:lang w:val="en-US"/>
              </w:rPr>
              <w:t>8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 из металл.швелера №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ель из стали листовой толщ.2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62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металлических поверхностей кровли за один раз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огрунтованных поверхностей атмосферостойкими красками 2 раза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поверхностей ранее окрашенных парапетов атмосферостойкими красками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ровли к парапетам из гнутого листового металла150х150мм толщ.2мм – 0,7222т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Разборка вытяжных труб дымовых и вентиляционных диам.800мм и высотой 2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</w:rPr>
              <w:t>75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нтаж  вытяжных труб дымовых и вентиляционных диам.800мм и высотой 2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2</w:t>
            </w:r>
            <w:r>
              <w:rPr>
                <w:sz w:val="22"/>
                <w:szCs w:val="22"/>
              </w:rPr>
              <w:t>75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нтаж вытяжки из металл.труб диам.108мм толщ.5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                  </w:t>
            </w:r>
            <w:r>
              <w:rPr/>
              <w:t>Вентиляционная каме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их кровель из листовой стали толщ.2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8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.каркаса  прогонов из швелера №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8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связей, распорок из уголока 50х50х5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11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ровли к парапетам из гнутого листового металла150х150мм толщ.2мм -0,0942т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атмосферостойкими красками за 2 раз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поверхностей ранее окрашенных парапетов атмосферостойкими красками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7:00Z</dcterms:created>
  <dc:creator>zueva</dc:creator>
  <dc:description/>
  <cp:keywords/>
  <dc:language>en-US</dc:language>
  <cp:lastModifiedBy>Мигранова Регина Фангизовна</cp:lastModifiedBy>
  <cp:lastPrinted>2015-03-18T16:42:00Z</cp:lastPrinted>
  <dcterms:modified xsi:type="dcterms:W3CDTF">2015-05-05T07:17:00Z</dcterms:modified>
  <cp:revision>2</cp:revision>
  <dc:subject/>
  <dc:title>"Утверждаю"</dc:title>
</cp:coreProperties>
</file>